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jc w:val="center"/>
        <w:rPr/>
      </w:pPr>
      <w:r>
        <w:rPr>
          <w:b/>
          <w:sz w:val="20"/>
          <w:szCs w:val="20"/>
          <w:lang w:val="en-US"/>
        </w:rPr>
        <w:t>_</w:t>
      </w:r>
      <w:r>
        <w:rPr>
          <w:b/>
          <w:sz w:val="20"/>
          <w:szCs w:val="20"/>
        </w:rPr>
        <w:t>ИМЯ</w:t>
      </w:r>
      <w:r>
        <w:rPr>
          <w:b/>
          <w:sz w:val="20"/>
          <w:szCs w:val="20"/>
          <w:lang w:val="en-US"/>
        </w:rPr>
        <w:t>_</w:t>
      </w:r>
      <w:r>
        <w:rPr>
          <w:b/>
          <w:sz w:val="20"/>
          <w:szCs w:val="20"/>
        </w:rPr>
        <w:t xml:space="preserve"> _ОТЧЕСТВО_ _ФАМИЛИЯ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386"/>
      </w:tblGrid>
      <w:tr>
        <w:trPr/>
        <w:tc>
          <w:tcPr>
            <w:tcW w:w="482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Горо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: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ата рождени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__.__.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есто рожден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____________</w:t>
            </w:r>
          </w:p>
          <w:p>
            <w:pPr>
              <w:pStyle w:val="Header"/>
              <w:tabs>
                <w:tab w:val="clear" w:pos="9072"/>
                <w:tab w:val="left" w:pos="1985" w:leader="none"/>
                <w:tab w:val="left" w:pos="2835" w:leader="none"/>
                <w:tab w:val="left" w:pos="453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Гражданств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гражданин ___________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емейное положени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 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Пол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одительские права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_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_______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u-RU"/>
                </w:rPr>
                <w:t>_________________</w:t>
              </w:r>
            </w:hyperlink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обильный телефон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+38 (___) 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лефон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 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с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_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____________________________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8"/>
        <w:gridCol w:w="7798"/>
      </w:tblGrid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валификация</w:t>
            </w:r>
          </w:p>
        </w:tc>
        <w:tc>
          <w:tcPr>
            <w:tcW w:w="7798" w:type="dxa"/>
            <w:tcBorders/>
          </w:tcPr>
          <w:p>
            <w:pPr>
              <w:pStyle w:val="Normal"/>
              <w:keepLines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Краткие сведения про ваш уровень знаний, умения, профессиональные навыки)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ПЫТ РАБОТЫ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есяц год — месяц год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(разбейте свой рабочий стаж на периоды и распишите его в порядке убывания дат)</w:t>
            </w:r>
          </w:p>
        </w:tc>
        <w:tc>
          <w:tcPr>
            <w:tcW w:w="7798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Укажите основные обязанности в период, который вы указали слева)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ЛИЧНЫЕ ДОСТИЖЕНИЯ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(если есть)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pacing w:before="100" w:after="100"/>
              <w:ind w:left="3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(Перечислите свои личные достижения в области, в которой вы ищите работу. Это могут быть выполенные на факультативе проекты, написанные и опубликованные статьи и т.д.)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БРАЗОВАНИЕ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д — год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(в порядке убывания перечислите периоды обучния в учебных заведениях, курсах)</w:t>
            </w:r>
          </w:p>
        </w:tc>
        <w:tc>
          <w:tcPr>
            <w:tcW w:w="7798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Напишите название учебного заведения, в котором вы проходили обучение в этот период)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ОПОЛНИТЕЛЬНЫЕ СВЕДЕНИЯ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Языки</w:t>
            </w:r>
          </w:p>
        </w:tc>
        <w:tc>
          <w:tcPr>
            <w:tcW w:w="7798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Перечислите те иностранные языки, которыми вы владеете, укажите степень владения этими языками)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Личные качества</w:t>
            </w:r>
          </w:p>
        </w:tc>
        <w:tc>
          <w:tcPr>
            <w:tcW w:w="7798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Без стеснения, но правдиво! перечислите свои положительные качества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before="100" w:after="10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ll@bigmi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21:11:00Z</dcterms:created>
  <dc:creator>liberty</dc:creator>
  <dc:description/>
  <cp:keywords/>
  <dc:language>en-US</dc:language>
  <cp:lastModifiedBy>Estrabota</cp:lastModifiedBy>
  <dcterms:modified xsi:type="dcterms:W3CDTF">2007-01-20T23:44:00Z</dcterms:modified>
  <cp:revision>3</cp:revision>
  <dc:subject/>
  <dc:title>_ИМЯ_ _ОТЧЕСТВО_ _ФАМИЛИЯ_</dc:title>
</cp:coreProperties>
</file>